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ience 7 – Ecosystem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cosystem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iotic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biotic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5 different eco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living things interact with one ano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living things interact with non-living thin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we fit 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should we do to protect life? </w:t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Read page 12 in the text. Use the table below to make no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Fill in the table.</w:t>
      </w:r>
    </w:p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9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iotic thing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y is it important to biotic thing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te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i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          Date: 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          Date: 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23:23:00Z</dcterms:created>
  <dc:creator>nbdoe</dc:creator>
  <dc:description/>
  <cp:keywords/>
  <dc:language>en-US</dc:language>
  <cp:lastModifiedBy>ladmin</cp:lastModifiedBy>
  <cp:lastPrinted>2008-09-05T11:48:00Z</cp:lastPrinted>
  <dcterms:modified xsi:type="dcterms:W3CDTF">2014-09-21T23:27:00Z</dcterms:modified>
  <cp:revision>3</cp:revision>
  <dc:subject/>
  <dc:title>Science - Ecosystems</dc:title>
</cp:coreProperties>
</file>